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2553925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1853685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1790692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0351448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6998054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9144021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2510020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7514168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3754793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